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45530" cy="8230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560" cy="8230320"/>
                          <a:chOff x="0" y="0"/>
                          <a:chExt cx="6145560" cy="823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280" y="720"/>
                            <a:ext cx="613728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15840"/>
                            <a:ext cx="61038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32120"/>
                            <a:ext cx="457848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712440"/>
                            <a:ext cx="435996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712440"/>
                            <a:ext cx="1526400" cy="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00640"/>
                            <a:ext cx="6103800" cy="10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880280"/>
                            <a:ext cx="264420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1880280"/>
                            <a:ext cx="2489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64240"/>
                            <a:ext cx="6103800" cy="494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720"/>
                            <a:ext cx="1670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АО "ГМК "Норильский никель"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0"/>
                            <a:ext cx="690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рма № М-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28600"/>
                            <a:ext cx="2344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116280"/>
                            <a:ext cx="1082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тверждена приказ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231840"/>
                            <a:ext cx="1232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енерального директор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348120"/>
                            <a:ext cx="124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седателя Пр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360" y="464040"/>
                            <a:ext cx="1650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АО "ГМК "Норильский никель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580320"/>
                            <a:ext cx="16459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 29.12.2011 г. №  ГМК/134-п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343440"/>
                            <a:ext cx="2136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именова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труктурного подраз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1640" y="878760"/>
                            <a:ext cx="605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ТВЕРЖДАЮ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146240"/>
                            <a:ext cx="3798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олж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1271160"/>
                            <a:ext cx="50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4240" y="1271160"/>
                            <a:ext cx="25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1396440"/>
                            <a:ext cx="2901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3800" y="1396440"/>
                            <a:ext cx="812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сшифровка подпис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1521360"/>
                            <a:ext cx="17766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______"___________________ 20______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709280"/>
                            <a:ext cx="661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А К Т  №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1893600"/>
                            <a:ext cx="1583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 приемке материал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315160"/>
                            <a:ext cx="7092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Форма по ОКУД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498760"/>
                            <a:ext cx="5385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498760"/>
                            <a:ext cx="4266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по ОКПО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8840" y="2682720"/>
                            <a:ext cx="7938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Дата составления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882880"/>
                            <a:ext cx="1010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есто составления ак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3083400"/>
                            <a:ext cx="681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чало прием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360" y="3083400"/>
                            <a:ext cx="8038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кончание прием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3284280"/>
                            <a:ext cx="29833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ят и осмотрен груз, прибывший по сопроводительным документ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3484080"/>
                            <a:ext cx="12211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достоверение о качестве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3484080"/>
                            <a:ext cx="917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 станции (пристан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3684960"/>
                            <a:ext cx="21780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 сопроводительному транспортному документу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3684960"/>
                            <a:ext cx="513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 вагонах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3884760"/>
                            <a:ext cx="542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тправи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4010040"/>
                            <a:ext cx="1407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именование, адрес, номер телеф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4100760"/>
                            <a:ext cx="4572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4226040"/>
                            <a:ext cx="1407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именование, адрес, номер телеф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4316760"/>
                            <a:ext cx="493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лу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4441680"/>
                            <a:ext cx="1407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именование, адрес, номер телеф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4532040"/>
                            <a:ext cx="861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раховая комп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4656960"/>
                            <a:ext cx="1407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именование, адрес, номер телеф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4825440"/>
                            <a:ext cx="4070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та отправки продукции со станции (пристани, порта) или со склада отправителя (заготовител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025240"/>
                            <a:ext cx="457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оговор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6800" y="5025240"/>
                            <a:ext cx="10180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на поставку продукци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5226120"/>
                            <a:ext cx="29678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та и номер телефонограммы или телеграммы о вызове отправ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5425920"/>
                            <a:ext cx="1911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 сопроводительным документам значило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5947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5947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5947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594792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2840"/>
                            <a:ext cx="8845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та и время, ч, м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636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6636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444720"/>
                            <a:ext cx="1219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ыдачи груза органом тран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6391800"/>
                            <a:ext cx="9342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Вскрытия вагона и других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6496560"/>
                            <a:ext cx="7981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портных сред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480" y="59421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8360" y="6636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520" y="6444720"/>
                            <a:ext cx="1087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оставки на склад получ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760" y="59421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5717520"/>
                            <a:ext cx="921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аименование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роду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0840" y="2128680"/>
                            <a:ext cx="2412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120" y="2311920"/>
                            <a:ext cx="2977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315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5664960"/>
                            <a:ext cx="6858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Количество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5769720"/>
                            <a:ext cx="168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е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1800"/>
                            <a:ext cx="1335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Прибытия на станцию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6496560"/>
                            <a:ext cx="10108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пристань, порт) назна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6636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5613480"/>
                            <a:ext cx="428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метка о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5718960"/>
                            <a:ext cx="625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пломбирова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5823720"/>
                            <a:ext cx="1861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гру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5664960"/>
                            <a:ext cx="1602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Ви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5769720"/>
                            <a:ext cx="316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пак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920" y="5613480"/>
                            <a:ext cx="6037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собые отмет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4920" y="5718960"/>
                            <a:ext cx="571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тправителя п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440" y="5823720"/>
                            <a:ext cx="3783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клад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8200" y="5664960"/>
                            <a:ext cx="330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Единиц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120" y="5769720"/>
                            <a:ext cx="3841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зме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360" y="5724000"/>
                            <a:ext cx="2293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тпра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5829480"/>
                            <a:ext cx="2462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5724000"/>
                            <a:ext cx="2858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дорог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3280" y="5829480"/>
                            <a:ext cx="3265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иста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4080" y="5617800"/>
                            <a:ext cx="50976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асса груза, 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0320" y="59421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240" y="59421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0" y="2610000"/>
                            <a:ext cx="2881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2610000"/>
                            <a:ext cx="288108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3194640"/>
                            <a:ext cx="1309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3194640"/>
                            <a:ext cx="13093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3595320"/>
                            <a:ext cx="1309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3595320"/>
                            <a:ext cx="13093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3796200"/>
                            <a:ext cx="2171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3796200"/>
                            <a:ext cx="21718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5640" y="2069640"/>
                            <a:ext cx="0" cy="73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5640" y="2069640"/>
                            <a:ext cx="10800" cy="73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603760"/>
                            <a:ext cx="0" cy="59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603760"/>
                            <a:ext cx="10800" cy="595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5615280"/>
                            <a:ext cx="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5615280"/>
                            <a:ext cx="10800" cy="58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5615280"/>
                            <a:ext cx="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5615280"/>
                            <a:ext cx="10800" cy="58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5640" y="5615280"/>
                            <a:ext cx="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5640" y="5615280"/>
                            <a:ext cx="10800" cy="58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2058840"/>
                            <a:ext cx="0" cy="74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2058840"/>
                            <a:ext cx="10800" cy="746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5640" y="6375240"/>
                            <a:ext cx="0" cy="51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5640" y="6375240"/>
                            <a:ext cx="10800" cy="51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2621160"/>
                            <a:ext cx="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2621160"/>
                            <a:ext cx="11520" cy="18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2621160"/>
                            <a:ext cx="0" cy="18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240" y="2621160"/>
                            <a:ext cx="11520" cy="18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364080"/>
                            <a:ext cx="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364080"/>
                            <a:ext cx="10800" cy="52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5615280"/>
                            <a:ext cx="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5615280"/>
                            <a:ext cx="10800" cy="58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6375240"/>
                            <a:ext cx="0" cy="51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6375240"/>
                            <a:ext cx="10800" cy="51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5615280"/>
                            <a:ext cx="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5615280"/>
                            <a:ext cx="10800" cy="58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5615280"/>
                            <a:ext cx="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5615280"/>
                            <a:ext cx="10800" cy="58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6375240"/>
                            <a:ext cx="0" cy="51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6375240"/>
                            <a:ext cx="10800" cy="51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080" y="5615280"/>
                            <a:ext cx="0" cy="58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3080" y="5615280"/>
                            <a:ext cx="10800" cy="58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5730840"/>
                            <a:ext cx="0" cy="46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5730840"/>
                            <a:ext cx="11520" cy="46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6375240"/>
                            <a:ext cx="0" cy="518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6375240"/>
                            <a:ext cx="11520" cy="51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132200"/>
                            <a:ext cx="138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132200"/>
                            <a:ext cx="138168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1382400"/>
                            <a:ext cx="244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1382400"/>
                            <a:ext cx="24433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874520"/>
                            <a:ext cx="1427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1874520"/>
                            <a:ext cx="142740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058840"/>
                            <a:ext cx="1698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058840"/>
                            <a:ext cx="16981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242080"/>
                            <a:ext cx="1698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242080"/>
                            <a:ext cx="16981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426400"/>
                            <a:ext cx="1698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426400"/>
                            <a:ext cx="16981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610000"/>
                            <a:ext cx="1698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610000"/>
                            <a:ext cx="16981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793960"/>
                            <a:ext cx="1698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2793960"/>
                            <a:ext cx="16981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994840"/>
                            <a:ext cx="4723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994840"/>
                            <a:ext cx="47232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3194640"/>
                            <a:ext cx="1091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3194640"/>
                            <a:ext cx="10915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3395520"/>
                            <a:ext cx="244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3395520"/>
                            <a:ext cx="24433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3595320"/>
                            <a:ext cx="1989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3595320"/>
                            <a:ext cx="19893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3796200"/>
                            <a:ext cx="609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3796200"/>
                            <a:ext cx="6091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996720"/>
                            <a:ext cx="532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996720"/>
                            <a:ext cx="53233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4212000"/>
                            <a:ext cx="532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4212000"/>
                            <a:ext cx="532332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4428000"/>
                            <a:ext cx="532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4428000"/>
                            <a:ext cx="53233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4643280"/>
                            <a:ext cx="47232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4643280"/>
                            <a:ext cx="472320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4936320"/>
                            <a:ext cx="1244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4936320"/>
                            <a:ext cx="12445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5136480"/>
                            <a:ext cx="2881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5136480"/>
                            <a:ext cx="288108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5337000"/>
                            <a:ext cx="2443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5337000"/>
                            <a:ext cx="24433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603760"/>
                            <a:ext cx="605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603760"/>
                            <a:ext cx="60573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5720040"/>
                            <a:ext cx="1125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160" y="5720040"/>
                            <a:ext cx="11257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920920"/>
                            <a:ext cx="605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920920"/>
                            <a:ext cx="60573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054840"/>
                            <a:ext cx="605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054840"/>
                            <a:ext cx="60573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188760"/>
                            <a:ext cx="605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188760"/>
                            <a:ext cx="60573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364080"/>
                            <a:ext cx="605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364080"/>
                            <a:ext cx="60573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614280"/>
                            <a:ext cx="605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614280"/>
                            <a:ext cx="60573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748200"/>
                            <a:ext cx="605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748200"/>
                            <a:ext cx="60573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882840"/>
                            <a:ext cx="605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882840"/>
                            <a:ext cx="60573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3400" y="3595320"/>
                            <a:ext cx="23518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9pt;height:648.05pt" coordorigin="0,0" coordsize="9678,12961">
                <v:rect id="shape_0" stroked="f" o:allowincell="f" style="position:absolute;left:13;top:1;width:9664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22;top:25;width:9611;height:1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;top:208;width:7209;height:9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;top:1122;width:6865;height:13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230;top:1122;width:2403;height:13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;top:1261;width:9611;height:171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;top:2961;width:4163;height:2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14;top:2961;width:3919;height:2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;top:3251;width:9611;height:778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;top:1;width:2630;height:7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АО "ГМК "Норильский никель"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0;width:108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рма № М-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360;width:36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183;width:170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тверждена приказ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6;top:365;width:19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енерального директор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8;top:548;width:196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седателя Пр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731;width:259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АО "ГМК "Норильский никель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914;width:25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 29.12.2011 г. №  ГМК/134-п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;top:541;width:3364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именовани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труктурного подразд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6;top:1384;width:95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ТВЕРЖДАЮ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1805;width:597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олж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2002;width: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7;top:2002;width:4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2199;width:456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8;top:2199;width:1279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сшифровка подпис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2396;width:279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______"___________________ 20______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692;width:104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А К Т  №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9;top:2982;width:249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 приемке матери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3;top:3646;width:1116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Форма по ОКУД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3935;width:84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3935;width:671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по ОКПО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0;top:4225;width:124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Дата составления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4540;width:159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есто составления а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4856;width:1073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чало прием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4856;width:1265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кончание прием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5172;width:469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ят и осмотрен груз, прибывший по сопроводительным документ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5487;width:192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достоверение о качестве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3;top:5487;width:1444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 станции (пристан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5803;width:342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 сопроводительному транспортному документу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2;top:5803;width:80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 вагонах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6118;width:853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тправ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6315;width:221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именование, адрес, номер телеф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6458;width:71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6655;width:221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именование, адрес, номер телеф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6798;width:777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лу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6995;width:221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именование, адрес, номер телеф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7137;width:1356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раховая комп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7334;width:221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именование, адрес, номер телеф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7599;width:640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та отправки продукции со станции (пристани, порта) или со склада отправителя (заготов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7914;width:72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оговор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7914;width:160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на поставку продукц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8230;width:4673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та и номер телефонограммы или телеграммы о вызове отправ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8545;width:301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 сопроводительным документам значило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936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936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2;top:936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9367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9847;width:1392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та и время, ч, м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10451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10451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10149;width:1919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ыдачи груза органом транспо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10066;width:1470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Вскрытия вагона и други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10231;width:1256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портных сред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9;top:935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10451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10149;width:1712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оставки на склад получ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7;top:935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6;top:9004;width:1450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Наименование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роду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3;top:3352;width:379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3641;width:468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315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8921;width:1079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Количество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9086;width:26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е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066;width:2102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Прибытия на станцию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10231;width:159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пристань, порт) на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10451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8840;width:67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метка о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9006;width:98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пломбирова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9171;width:292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гру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8921;width:25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Ви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0;top:9086;width:497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пак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9;top:8840;width:950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собые отмет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7;top:9006;width:899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тправителя п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9171;width:595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клад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8921;width:520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Единиц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4;top:9086;width:604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зме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8;top:9014;width:360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тпра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9180;width:387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9014;width:449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дорог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4;top:9180;width:513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иста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4;top:8847;width:802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асса груза, 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1;top:935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7;top:9358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9,4110" to="5715,4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9;top:4110;width:4536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24,5031" to="4185,50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24;top:5031;width:2061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24,5662" to="4185,56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24;top:5662;width:2061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184,5978" to="7603,59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84;top:5978;width:341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552,3259" to="9552,44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552;top:3259;width:16;height:11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8825" to="13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8825;width:16;height:9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15,8843" to="2115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15;top:8843;width:16;height:9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21,8843" to="6421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21;top:8843;width:16;height:9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552,8843" to="9552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552;top:8843;width:16;height:9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78,3242" to="6878,44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78;top:3242;width:16;height:11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552,10040" to="9552,10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552;top:10040;width:16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93,4128" to="7593,44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93;top:4128;width:17;height:2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594,4128" to="8594,44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94;top:4128;width:17;height:2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10022" to="13,10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10022;width:16;height:8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71,8843" to="1171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1;top:8843;width:16;height:9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15,10040" to="2115,10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15;top:10040;width:16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31,8843" to="2831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31;top:8843;width:16;height:9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05,8843" to="5705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05;top:8843;width:16;height:9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21,10040" to="6421,10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21;top:10040;width:16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94,8843" to="8194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194;top:8843;width:16;height:9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221,9025" to="7221,97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221;top:9025;width:17;height:7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175,10040" to="4175,108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75;top:10040;width:17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29,1783" to="8604,17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29;top:1783;width:2175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14,2177" to="9561,21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14;top:2177;width:3847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184,2952" to="6431,2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84;top:2952;width:2247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95,3242" to="9568,32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95;top:3242;width:2673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95,3531" to="9568,35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95;top:3531;width:2673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95,3821" to="9568,38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95;top:3821;width:2673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95,4110" to="9568,4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95;top:4110;width:2673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95,4400" to="9568,4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95;top:4400;width:2673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24,4716" to="9561,47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24;top:4716;width:743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86,5031" to="8604,50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86;top:5031;width:1718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14,5347" to="9561,53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14;top:5347;width:384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29,5662" to="9561,56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29;top:5662;width:313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603,5978" to="9561,59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603;top:5978;width:95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79,6294" to="9561,62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9;top:6294;width:838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79,6633" to="9561,66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9;top:6633;width:838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79,6973" to="9561,69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9;top:6973;width:838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24,7312" to="9561,73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24;top:7312;width:7437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02,7774" to="9561,7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02;top:7774;width:1959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79,8089" to="5715,80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9;top:8089;width:4536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14,8405" to="9561,8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14;top:8405;width:3847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8825" to="9568,88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8825;width:9538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38,9008" to="8210,90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38;top:9008;width:177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9324" to="9568,93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9324;width:953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9535" to="9568,95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9535;width:953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9746" to="9568,97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9746;width:953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10022" to="9568,100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10022;width:9538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10416" to="9568,104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10416;width:9538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10627" to="9568,10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10627;width:9538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,10839" to="9568,108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;top:10839;width:953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848,5662" to="9551,5662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45405" cy="723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7145" cy="1610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16345" cy="1490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0"/>
        <w:gridCol w:w="540"/>
        <w:gridCol w:w="720"/>
        <w:gridCol w:w="720"/>
        <w:gridCol w:w="720"/>
        <w:gridCol w:w="900"/>
        <w:gridCol w:w="720"/>
        <w:gridCol w:w="836"/>
        <w:gridCol w:w="778"/>
        <w:gridCol w:w="726"/>
        <w:gridCol w:w="720"/>
        <w:gridCol w:w="830"/>
        <w:gridCol w:w="616"/>
        <w:gridCol w:w="708"/>
      </w:tblGrid>
      <w:tr>
        <w:trPr>
          <w:trHeight w:val="255" w:hRule="atLeast"/>
        </w:trPr>
        <w:tc>
          <w:tcPr>
            <w:tcW w:w="7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684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Б страница формы № М-7*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д вида опе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ид деятельност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кла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д поставщик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рреспондирующий счет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омер сопроводительного документа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чет, субсч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д аналитического учет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териальные ц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Единица измерени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инято к бухгалтерскому учету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ринято на ответственное хран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эффициент</w:t>
              <w:br/>
              <w:t>пересчета (соотношение БЕИ к АЕИ)</w:t>
            </w:r>
          </w:p>
        </w:tc>
      </w:tr>
      <w:tr>
        <w:trPr>
          <w:trHeight w:val="39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оменклатурный номер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д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о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личе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норматив ТЗ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Учетная цен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мма с учетом ТЗ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мма без учета ТЗ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количе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ум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б. коп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б. коп.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б. коп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б. коп.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б. коп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б. коп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5295" cy="883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0345</wp:posOffset>
                </wp:positionH>
                <wp:positionV relativeFrom="paragraph">
                  <wp:posOffset>-652780</wp:posOffset>
                </wp:positionV>
                <wp:extent cx="9232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51.4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1021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autoSpaceDE w:val="false"/>
      <w:ind w:left="2127" w:hanging="0"/>
      <w:outlineLvl w:val="1"/>
    </w:pPr>
    <w:rPr>
      <w:rFonts w:ascii="Arial" w:hAnsi="Arial" w:cs="Arial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Cs w:val="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7"/>
      <w:szCs w:val="1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8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Цитата"/>
    <w:basedOn w:val="Normal"/>
    <w:qFormat/>
    <w:pPr>
      <w:ind w:left="5103" w:right="-170" w:hanging="0"/>
    </w:pPr>
    <w:rPr>
      <w:b/>
      <w:sz w:val="26"/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FF"/>
      </w:pBdr>
      <w:ind w:right="-286" w:hanging="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center"/>
    </w:pPr>
    <w:rPr>
      <w:bCs/>
      <w:caps/>
      <w:lang w:val="en-US" w:eastAsia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120"/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Addressee">
    <w:name w:val="Envelope Address"/>
    <w:basedOn w:val="Normal"/>
    <w:pPr>
      <w:keepLines/>
      <w:spacing w:before="240" w:after="60"/>
      <w:ind w:left="5046" w:hanging="0"/>
      <w:jc w:val="both"/>
    </w:pPr>
    <w:rPr>
      <w:b/>
      <w:color w:val="000080"/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spacing w:lineRule="atLeast" w:line="240" w:before="0" w:after="120"/>
      <w:ind w:left="5103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4:00Z</dcterms:created>
  <dc:creator>TomasevichOL</dc:creator>
  <dc:description/>
  <cp:keywords/>
  <dc:language>en-US</dc:language>
  <cp:lastModifiedBy>Бутенко Яна Валерьевна</cp:lastModifiedBy>
  <cp:lastPrinted>2011-12-01T10:55:00Z</cp:lastPrinted>
  <dcterms:modified xsi:type="dcterms:W3CDTF">2016-04-19T08:04:00Z</dcterms:modified>
  <cp:revision>2</cp:revision>
  <dc:subject/>
  <dc:title> </dc:title>
</cp:coreProperties>
</file>